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76"/>
        <w:ind w:left="360" w:right="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 2</w:t>
      </w:r>
    </w:p>
    <w:p>
      <w:pPr>
        <w:pStyle w:val="21"/>
        <w:ind w:left="360" w:righ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1"/>
        <w:ind w:left="360" w:right="0" w:hanging="0"/>
        <w:jc w:val="center"/>
        <w:rPr/>
      </w:pPr>
      <w:r>
        <w:rPr>
          <w:b/>
          <w:bCs/>
          <w:sz w:val="20"/>
        </w:rPr>
        <w:t xml:space="preserve">Перечень главных администраторов доходов бюджета </w:t>
      </w:r>
      <w:r>
        <w:rPr>
          <w:b/>
          <w:sz w:val="20"/>
        </w:rPr>
        <w:t xml:space="preserve">Красногорского муниципального  района </w:t>
      </w:r>
    </w:p>
    <w:p>
      <w:pPr>
        <w:pStyle w:val="21"/>
        <w:ind w:left="36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126"/>
        <w:gridCol w:w="7229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Код администра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0" w:hanging="0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  <w:p>
            <w:pPr>
              <w:pStyle w:val="21"/>
              <w:ind w:right="0" w:hanging="0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Код Б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0" w:hanging="0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Наименование кода вида поступ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0" w:hanging="0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Финансовое управление администрации Красногорского муниципального район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2033 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3050 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3 01995 05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42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3 01995 05 0004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40" w:after="0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3 02995 05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6 18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6 21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 16 23051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6 23052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Доходы от возмещения ущерба при возникновении иных страховых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16"/>
                <w:szCs w:val="16"/>
              </w:rPr>
              <w:t>случаев</w:t>
            </w:r>
            <w:r>
              <w:rPr>
                <w:sz w:val="16"/>
                <w:szCs w:val="16"/>
                <w:lang w:val="ru-RU" w:eastAsia="ru-RU"/>
              </w:rPr>
              <w:t>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6 33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Денежные взыскания (штрафы) за нарушение законодательства </w:t>
            </w:r>
            <w:r>
              <w:rPr>
                <w:sz w:val="16"/>
                <w:szCs w:val="16"/>
              </w:rPr>
              <w:t>Российской Федерации</w:t>
            </w:r>
            <w:r>
              <w:rPr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sz w:val="16"/>
                <w:szCs w:val="16"/>
              </w:rPr>
              <w:t>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6 90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 17 01050 05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 17 05050 05 0401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неналоговые доходы бюджетов муниципальных районов (поступления инвестиционных средств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7 05050 05 061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Прочие неналоговые доходы бюджетов муниципальных районов (возвращенные средства по актам проверок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7 05050 05 063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Прочие неналоговые доходы бюджетов муниципальных районов (прочие поступления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 17 05050 05 001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неналоговые доходы бюджетов муниципальных районов (возврат гражданами излишне полученных жилищных субсидий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100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2 02 01003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199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2003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2008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3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200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202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204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204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205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2073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2 02 02077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2 02 02078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208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208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Субсидии бюджетам муниципальных районов на мероприятия по обеспечению жильем иных категорий граждан на основании решений Правительства </w:t>
            </w:r>
            <w:r>
              <w:rPr>
                <w:sz w:val="16"/>
                <w:szCs w:val="16"/>
              </w:rPr>
              <w:t>Российской Федераци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2087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2089 05 0001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2 02 0222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2 02 0299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300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3002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3007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 w:eastAsia="ru-RU"/>
              </w:rPr>
              <w:t xml:space="preserve">Субвенции бюджетам муниципальных районов на составление (изменение) списков кандидатов в присяжные заседатели федеральных судов общей юрисдикции в </w:t>
            </w:r>
            <w:r>
              <w:rPr>
                <w:sz w:val="16"/>
                <w:szCs w:val="16"/>
              </w:rPr>
              <w:t>Российской Федераци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301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3015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302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3022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302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Субвенции бюджетам муниципальных районов на выполнение передаваемых полномочий субъектов </w:t>
            </w:r>
            <w:r>
              <w:rPr>
                <w:sz w:val="16"/>
                <w:szCs w:val="16"/>
              </w:rPr>
              <w:t>Российской Федераци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3026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2 02 03027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302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3055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305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2 02 0306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sz w:val="16"/>
                <w:szCs w:val="16"/>
                <w:lang w:val="ru-RU" w:eastAsia="ru-RU"/>
              </w:rPr>
            </w:r>
          </w:p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307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 года 181-ФЗ «О социальной защите инвалидов в Российской Федерации»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3077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3078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2 02 0309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311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399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4012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401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4025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4034 05 0001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Межбюджетные трансферты, передаваемые бюджетам муниципальных районов на реализацию региональных программ модернизации здравоохранения субъектов </w:t>
            </w:r>
            <w:r>
              <w:rPr>
                <w:sz w:val="16"/>
                <w:szCs w:val="16"/>
              </w:rPr>
              <w:t>Российской Федерации</w:t>
            </w:r>
            <w:r>
              <w:rPr>
                <w:sz w:val="16"/>
                <w:szCs w:val="16"/>
                <w:lang w:val="ru-RU" w:eastAsia="ru-RU"/>
              </w:rPr>
              <w:t xml:space="preserve">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4034 05 0002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4035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ежбюджетные трансферты, передаваемые бюджетам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2 02 04092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развитие транспортной инфраструктур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499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901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902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Прочие безвозмездные поступления в бюджеты муниципальных районов от бюджетов субъектов </w:t>
            </w:r>
            <w:r>
              <w:rPr>
                <w:sz w:val="16"/>
                <w:szCs w:val="16"/>
              </w:rPr>
              <w:t>Российской Федераци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9065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907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Прочие безвозмездные поступления в бюджеты муниципальных районов от бюджета Пенсионного фонда </w:t>
            </w:r>
            <w:r>
              <w:rPr>
                <w:sz w:val="16"/>
                <w:szCs w:val="16"/>
              </w:rPr>
              <w:t>Российской Федераци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9072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Прочие безвозмездные поступления в бюджеты муниципальных районов от бюджета Фонда социального страхования </w:t>
            </w:r>
            <w:r>
              <w:rPr>
                <w:sz w:val="16"/>
                <w:szCs w:val="16"/>
              </w:rPr>
              <w:t>Российской Федераци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09073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Прочие безвозмездные поступления в бюджеты муниципальных районов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2 02 09105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 от бюджетов город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3 05099 05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2 07 05030 05 000</w:t>
            </w:r>
            <w:r>
              <w:rPr>
                <w:sz w:val="16"/>
                <w:szCs w:val="16"/>
                <w:lang w:val="ru-RU"/>
              </w:rPr>
              <w:t>5</w:t>
            </w:r>
            <w:r>
              <w:rPr>
                <w:sz w:val="16"/>
                <w:szCs w:val="16"/>
              </w:rPr>
              <w:t xml:space="preserve">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8 05000 05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еречисление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9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18 0501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18 05010 05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18 05020 05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18 05030 05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19 0500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0" w:hanging="0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Администрация Красногорского муниципального район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08 07150 01 1000 110</w:t>
            </w:r>
          </w:p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08 07150 01 4000 110</w:t>
            </w:r>
          </w:p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 08 07174 01 1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08 07174 01 4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5013 10 0000 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5013 10 0009 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Средства от продажи права на заключение договоров аренды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5013 13 0000 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5013 13 0009 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редства от продажи права на заключение договоров аренды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5025 05 0000 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>1 11 05313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лата по соглашениям об установлении сервитута, заключенным органами местного самоуправления</w:t>
            </w:r>
          </w:p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муниципальных районов, государственными или муниципальными предприятиями либо </w:t>
            </w:r>
          </w:p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государственными или муниципальными учреждениями в отношении земельных участков, </w:t>
            </w:r>
          </w:p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государственная собственность на которые не разграничена и которые расположены в границах </w:t>
            </w:r>
          </w:p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>1 11 05313 13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Плата по соглашениям об установлении сервитута, заключенным органами местного </w:t>
            </w:r>
          </w:p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амоуправления муниципальных районов, государственными или муниципальными</w:t>
            </w:r>
          </w:p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предприятиями либо государственными или муниципальными учреждениями в отношении </w:t>
            </w:r>
          </w:p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земельных участков, государственная собственность на которые не разграничена и которые </w:t>
            </w:r>
          </w:p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положены в границах город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sz w:val="16"/>
                <w:szCs w:val="16"/>
                <w:lang w:val="ru-RU" w:eastAsia="ru-RU"/>
              </w:rPr>
              <w:t>1 11  05325  05 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903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9045 05 0001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доходы по договорам на установку и эксплуатацию рекламных конструкций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9045 05 0054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Прочие поступления от использования имущества, находящегося в собственности </w:t>
            </w:r>
          </w:p>
          <w:p>
            <w:pPr>
              <w:pStyle w:val="21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муниципальных районов (за исключением имущества муниципальных бюджетных и автономных </w:t>
            </w:r>
          </w:p>
          <w:p>
            <w:pPr>
              <w:pStyle w:val="21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учреждений, а также имущества муниципальных унитарных предприятий, в том числе казенных)</w:t>
            </w:r>
          </w:p>
          <w:p>
            <w:pPr>
              <w:pStyle w:val="21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(доходы от продажи права на заключение договоров на установку и эксплуатацию рекламных</w:t>
            </w:r>
          </w:p>
          <w:p>
            <w:pPr>
              <w:pStyle w:val="21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онструкций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3 01995 05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3 02995 05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4 06013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4 06013 13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4 06025 05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4 06313 10 0000 430</w:t>
            </w:r>
          </w:p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4 06313 13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4 06325 05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5 03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6 33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Денежные взыскания (штрафы) за нарушение законодательства </w:t>
            </w:r>
            <w:r>
              <w:rPr>
                <w:sz w:val="16"/>
                <w:szCs w:val="16"/>
              </w:rPr>
              <w:t>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6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6 90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7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 17 01050 05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7 05050 05 0302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Прочие неналоговые доходы бюджетов муниципальных районов (компенсация за вырубку деревьев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7 05050 05 0401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Прочие неналоговые доходы бюджетов муниципальных районов (поступления инвестиционных средств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7 05050 05 063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Прочие неналоговые доходы бюджетов муниципальных районов (прочие поступления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7 05030 05 0005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Прочие безвозмездные поступления в бюджеты муниципальных районов</w:t>
            </w:r>
          </w:p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b/>
                <w:b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0" w:hanging="0"/>
              <w:jc w:val="center"/>
              <w:rPr>
                <w:b/>
                <w:b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Комитет по управлению муниципальным имуществом администрации Красногорского муниципального район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1050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муниципальным районам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208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5035 05 0003 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рочие доходы от сдачи в аренду имущества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5035 05 0101 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доходы от сдачи в аренду нежилых помещений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5035 05 0102 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доходы от сдачи в аренду имущественных комплексов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1 0507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 xml:space="preserve">(плата за наем жилых помещений муниципального жилищного фонда)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1 05075 05 0003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/>
              </w:rPr>
              <w:t>Д</w:t>
            </w:r>
            <w:r>
              <w:rPr>
                <w:sz w:val="16"/>
                <w:szCs w:val="16"/>
              </w:rPr>
              <w:t>оходы от сдачи в аренду имущества, составляющего казну муниципальных районов (за исключением земельных участков)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>(прочие доходы от сдачи в аренду имущества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1 05075 05 0013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 xml:space="preserve">(плата за коммерческий  наем жилых помещений муниципального жилищного фонда)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1 05075 05 0101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>(доходы от сдачи в аренду нежилых помещений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1 05075 05 0102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 xml:space="preserve">(доходы от сдачи в аренду  имущественных комплексов)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701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8050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</w:t>
            </w:r>
            <w:r>
              <w:rPr>
                <w:sz w:val="16"/>
                <w:szCs w:val="16"/>
              </w:rPr>
              <w:t xml:space="preserve"> унитарных предприятий</w:t>
            </w:r>
            <w:r>
              <w:rPr>
                <w:sz w:val="16"/>
                <w:szCs w:val="16"/>
                <w:lang w:val="ru-RU" w:eastAsia="ru-RU"/>
              </w:rPr>
              <w:t>, в том числе казенных), в залог, в доверительное управление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9045 05 0006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</w:t>
            </w:r>
            <w:r>
              <w:rPr>
                <w:sz w:val="16"/>
                <w:szCs w:val="16"/>
              </w:rPr>
              <w:t>муниципальных унитарных предприятий</w:t>
            </w:r>
            <w:r>
              <w:rPr>
                <w:sz w:val="16"/>
                <w:szCs w:val="16"/>
                <w:lang w:val="ru-RU" w:eastAsia="ru-RU"/>
              </w:rPr>
              <w:t>, в том числе казенных) (прочие доходы)</w:t>
            </w:r>
          </w:p>
        </w:tc>
      </w:tr>
      <w:tr>
        <w:trPr>
          <w:trHeight w:val="84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9045 05 0107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 (доходы от сдачи в аренду прочего муниципального имущества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3 01995 05 0004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3 01995 05 051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spacing w:lineRule="auto" w:line="240"/>
              <w:ind w:firstLine="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муниципальных районов (доходы от приватизации жилых помещений)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3 02995 05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4 01050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4 02052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4 02052 05 0000 4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4 02053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4 02053 05 0000 4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 14 03050 05 0000</w:t>
            </w:r>
            <w:r>
              <w:rPr>
                <w:b/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>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 14 03050 05 0000</w:t>
            </w:r>
            <w:r>
              <w:rPr>
                <w:b/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>4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 14 04050 05 0000</w:t>
            </w:r>
            <w:r>
              <w:rPr>
                <w:b/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>4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6 21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6 23051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6 23052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6 33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Денежные взыскания (штрафы) за нарушение законодательства </w:t>
            </w:r>
            <w:r>
              <w:rPr>
                <w:sz w:val="16"/>
                <w:szCs w:val="16"/>
              </w:rPr>
              <w:t>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6 90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7 01050 05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7 05050 05 062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Прочие неналоговые доходы бюджетов муниципальных районов (платежи за предоставление юридического адреса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7 05050 05 063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неналоговые доходы бюджетов муниципальных районов (прочие поступления)</w:t>
            </w:r>
          </w:p>
        </w:tc>
      </w:tr>
    </w:tbl>
    <w:p>
      <w:pPr>
        <w:pStyle w:val="21"/>
        <w:ind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1"/>
        <w:ind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1"/>
        <w:ind w:right="0" w:hanging="0"/>
        <w:rPr/>
      </w:pPr>
      <w:r>
        <w:rPr>
          <w:sz w:val="20"/>
          <w:lang w:val="ru-RU"/>
        </w:rPr>
        <w:t>Н</w:t>
      </w:r>
      <w:r>
        <w:rPr>
          <w:sz w:val="20"/>
        </w:rPr>
        <w:t xml:space="preserve">ачальник финансового управления      </w:t>
      </w:r>
      <w:r>
        <w:rPr>
          <w:sz w:val="20"/>
          <w:lang w:val="ru-RU"/>
        </w:rPr>
        <w:t xml:space="preserve">                                </w:t>
      </w:r>
      <w:r>
        <w:rPr>
          <w:sz w:val="20"/>
        </w:rPr>
        <w:t xml:space="preserve">                                                                               </w:t>
      </w:r>
      <w:r>
        <w:rPr>
          <w:sz w:val="20"/>
          <w:lang w:val="ru-RU"/>
        </w:rPr>
        <w:t>Н.А. Гереш</w:t>
      </w:r>
      <w:r>
        <w:rPr>
          <w:sz w:val="20"/>
        </w:rPr>
        <w:t xml:space="preserve">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20"/>
      <w:pgMar w:left="1134" w:right="284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98"/>
      <w:ind w:firstLine="72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outlineLvl w:val="1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Верхний колонтитул Знак"/>
    <w:qFormat/>
    <w:rPr>
      <w:rFonts w:ascii="Courier New" w:hAnsi="Courier New" w:cs="Courier New"/>
      <w:sz w:val="22"/>
    </w:rPr>
  </w:style>
  <w:style w:type="character" w:styleId="Style15">
    <w:name w:val="Нижний колонтитул Знак"/>
    <w:qFormat/>
    <w:rPr>
      <w:rFonts w:ascii="Courier New" w:hAnsi="Courier New" w:cs="Courier New"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0065" w:leader="none"/>
      </w:tabs>
      <w:spacing w:lineRule="auto" w:line="240"/>
      <w:ind w:right="-1759"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00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1960" w:right="32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80" w:after="0"/>
      <w:ind w:left="192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tabs>
        <w:tab w:val="clear" w:pos="720"/>
        <w:tab w:val="left" w:pos="10065" w:leader="none"/>
      </w:tabs>
      <w:spacing w:lineRule="auto" w:line="240"/>
      <w:ind w:right="-1759" w:hanging="0"/>
      <w:jc w:val="both"/>
    </w:pPr>
    <w:rPr>
      <w:rFonts w:ascii="Times New Roman" w:hAnsi="Times New Roman" w:cs="Times New Roman"/>
      <w:sz w:val="28"/>
      <w:lang w:val="en-US"/>
    </w:rPr>
  </w:style>
  <w:style w:type="paragraph" w:styleId="22">
    <w:name w:val="Основной текст с отступом 2"/>
    <w:basedOn w:val="Normal"/>
    <w:qFormat/>
    <w:pPr>
      <w:widowControl/>
      <w:spacing w:lineRule="auto" w:line="240"/>
      <w:ind w:left="16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48:00Z</dcterms:created>
  <dc:creator>Егорова Г.В.</dc:creator>
  <dc:description/>
  <cp:keywords/>
  <dc:language>en-US</dc:language>
  <cp:lastModifiedBy>Geresh</cp:lastModifiedBy>
  <cp:lastPrinted>2015-05-20T11:32:00Z</cp:lastPrinted>
  <dcterms:modified xsi:type="dcterms:W3CDTF">2015-06-09T07:12:00Z</dcterms:modified>
  <cp:revision>35</cp:revision>
  <dc:subject/>
  <dc:title> </dc:title>
</cp:coreProperties>
</file>